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.01.2022                                                                   № ЦМ – 12/19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 на 2022 фрахтовый год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27</w:t>
      </w:r>
      <w:r>
        <w:rPr>
          <w:rFonts w:cs="Arial" w:ascii="Arial" w:hAnsi="Arial"/>
          <w:color w:val="000000"/>
          <w:sz w:val="18"/>
          <w:szCs w:val="18"/>
        </w:rPr>
        <w:t> к официальному тексту Тарифной политики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З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2 раздела 2 приложения 3 ТП СНГ на 2022 фрахтовый год дополняется следующими изменениями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      Пункт 4.1. таблицы пункта 12.1 изложить в новой редакции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4424"/>
        <w:gridCol w:w="4105"/>
        <w:gridCol w:w="576"/>
      </w:tblGrid>
      <w:tr>
        <w:trPr/>
        <w:tc>
          <w:tcPr>
            <w:tcW w:w="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а железная, ЖРК, окатыши (2601, 7203) из Российской Федерации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объеме перевозок по данным направлениям за месяц 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),5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 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9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ереходы Львовской ж.д.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48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рипортовые станции (кроме Рени-Порт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48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от 100 тыс. тонн до 19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ереходы Львовской ж.д.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46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от 100 тыс. тонн до 24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рипортовые станции (кроме Рени-Порт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40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от 200 тыс. тонн до 29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ереходы Львовской ж.д.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40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до 24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Рени/Рени-Порт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8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от 250 тыс. тонн до 34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рипортовые станции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кроме Рени-Порт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8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Рени/Рени-Порт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6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от 300 тыс. тонн до 349 тыс. тонн (включительно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и РЖД – переходы Львовской ж.д.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8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от 350 тыс. тонн и более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и РЖД – припортовые станции (кроме Рени-Порт)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0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и РЖД – переходы Львовской ж.д.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0</w:t>
            </w:r>
          </w:p>
        </w:tc>
      </w:tr>
      <w:tr>
        <w:trPr/>
        <w:tc>
          <w:tcPr>
            <w:tcW w:w="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Рени/Рени-Порт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28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Listparagraph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       Таблицу пункта 12.1. дополнить новым пунктом 19.1 в следующей редакции: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5154"/>
        <w:gridCol w:w="3413"/>
        <w:gridCol w:w="591"/>
      </w:tblGrid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.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 подсолнечное (15121191) из Российской Федерации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ы РЖД – припортовые станции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=0,35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Listparagraph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)      В пункте 12.3.3. текст после слов «в составе контейнерного поезда» дополнить словами «кроме по Транскаспийскому международному транспортному маршруту (ТМТМ)» далее по тексту.</w:t>
      </w:r>
    </w:p>
    <w:p>
      <w:pPr>
        <w:pStyle w:val="Listparagraph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)      Пункт 12.3. дополнить новым пунктом 12.3.4.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12.3.4. Плата за перевозку приватных груженых и порожних универсальных крупнотоннажных контейнеров в составе контейнерного поезда по Транскаспийскому международному транспортному маршруту (ТМТМ) по направлениям, указанным в таблице, и в обратном направлении, рассчитывается по следующим ставкам: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18"/>
          <w:szCs w:val="18"/>
        </w:rPr>
        <w:t>долл. США за контейнер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43"/>
        <w:gridCol w:w="1047"/>
        <w:gridCol w:w="673"/>
        <w:gridCol w:w="309"/>
        <w:gridCol w:w="1047"/>
        <w:gridCol w:w="673"/>
        <w:gridCol w:w="343"/>
        <w:gridCol w:w="1047"/>
        <w:gridCol w:w="523"/>
        <w:gridCol w:w="343"/>
        <w:gridCol w:w="1047"/>
        <w:gridCol w:w="673"/>
      </w:tblGrid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равление</w:t>
            </w:r>
          </w:p>
        </w:tc>
        <w:tc>
          <w:tcPr>
            <w:tcW w:w="4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атный контейнер на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атной платформе</w:t>
            </w:r>
          </w:p>
        </w:tc>
        <w:tc>
          <w:tcPr>
            <w:tcW w:w="39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атный контейнер на платформе инвентарного парка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принадлежащей перевозчику)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женый</w:t>
            </w:r>
          </w:p>
        </w:tc>
        <w:tc>
          <w:tcPr>
            <w:tcW w:w="20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ожний</w:t>
            </w:r>
          </w:p>
        </w:tc>
        <w:tc>
          <w:tcPr>
            <w:tcW w:w="1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женый</w:t>
            </w:r>
          </w:p>
        </w:tc>
        <w:tc>
          <w:tcPr>
            <w:tcW w:w="20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ожний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-фт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ыше  20 фт до 30 фт включи-тельно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-фт и свыше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-фт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ыше  20 фт до 30 фт включи-тельно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-фт и свыше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-фт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ыше  20 фт до 30 фт включи-тельно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-фт и свы-ше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-фт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ыше  20 фт до 30 фт включи-тельно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-фт и свыше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омная – Изов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омная –Ужгород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омная–Чоп/Бате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омная –Мостиска ІІ /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дул-Сирет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омная –Дьяко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ая (для ТИС)  – Изов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ая (для ТИС) –Ужгород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ая (для ТИС) – Чоп/Бате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ая (для ТИС)  –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дул-Сирет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ая (для ТИС)  –Мостиска ІІ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сса-Порт - Изов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сса-Порт - Ужгород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сса-Порт -  Чоп/Бате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сса-Порт -Вадул-Сирет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сса-Порт - Мостиска ІІ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сса-Порт -Дьяко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 -Порт - Изов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 –Порт- Ужгород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 Порт - Чоп/Бате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 -Порт - Вадул-Сирет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 –Порт -  Мостиска ІІ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ск – Порт - Дьяково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ата за перевозку опасного груза рассчитывается по ставкам, указанным в таблице, с применением коэффициента 2,00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ата за перевозку рефрижераторного контейнера рассчитывается по ставкам, указанным в таблице, с применением коэффициента 1,35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ата за перевозку контейнера-цистерны (танк-контейнера) рассчитывается по ставкам, указанным в таблице, с применением коэффициента 1,40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ата за перевозку груженого универсального контейнера длиной 20 футов с максимальной  (трафаретной) массой брутто 30 и более тонн и с фактической массой брутто более 24 тонн  расчитывается  по ставкам, указанным в таблице для контейнера длиной 20 футов, с применением коэффициента 1,20 (в соответствии с пунктом 3.4.1.2. настоящей Тарифной политики).»</w:t>
      </w:r>
    </w:p>
    <w:p>
      <w:pPr>
        <w:pStyle w:val="Listparagraph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                                               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              Валерий ТКАЧЕ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20:00Z</dcterms:created>
  <dc:creator>Sema</dc:creator>
  <dc:description/>
  <cp:keywords/>
  <dc:language>en-US</dc:language>
  <cp:lastModifiedBy>Sema</cp:lastModifiedBy>
  <dcterms:modified xsi:type="dcterms:W3CDTF">2022-01-24T15:21:00Z</dcterms:modified>
  <cp:revision>1</cp:revision>
  <dc:subject/>
  <dc:title>20</dc:title>
</cp:coreProperties>
</file>